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</w:t>
      </w:r>
    </w:p>
    <w:p>
      <w:pPr>
        <w:pStyle w:val="Normal"/>
        <w:ind w:left="283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……………………………………………………………………………………………3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ный материал……………………………………………………………………………..</w:t>
        <w:tab/>
        <w:t>...5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группы дистанции…………………………………………………………………9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Расчет производственно-технического штата и фонда заработной платы работников хозяйства сигнализации, централизации и блокировки по техническому обслуживанию существующих и вновь вводимых устройств автоматики и телемеханики…………………………………………………………………………………...….10</w:t>
      </w:r>
    </w:p>
    <w:p>
      <w:pPr>
        <w:pStyle w:val="Normal"/>
        <w:spacing w:lineRule="auto" w:line="36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Расчет производственно-технического штата работников хозяйства сигнализации, централизации и блокировки……………………………………………………………………..10</w:t>
      </w:r>
    </w:p>
    <w:p>
      <w:pPr>
        <w:pStyle w:val="Normal"/>
        <w:spacing w:lineRule="auto" w:line="36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Расчет фонда заработной платы работников хозяйства сигнализации, централизации и блокировки…………………………………………………………………………………………14</w:t>
      </w:r>
    </w:p>
    <w:p>
      <w:pPr>
        <w:pStyle w:val="Normal"/>
        <w:spacing w:lineRule="auto" w:line="36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асчет штата и фонда заработной платы работников службы движения по эксплуатации существующих и вновь вводимых устройств автоматики и телемеханики………………………………………………………………………………………17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пределение единовременных капитальных затрат на строительство вновь вводимых устройств………………………………………………………………………...............................19</w:t>
      </w:r>
    </w:p>
    <w:p>
      <w:pPr>
        <w:pStyle w:val="Normal"/>
        <w:spacing w:lineRule="auto" w:line="36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Расчет эксплуатационных расходов по содержанию существующих и вновь вводимых устройств…………………………………………………………………………………………...21</w:t>
      </w:r>
    </w:p>
    <w:p>
      <w:pPr>
        <w:pStyle w:val="Normal"/>
        <w:spacing w:lineRule="auto" w:line="36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Расчет экономической эффективности введения новых устройств автоматики и телемеханики………………………………………………………………………………………22</w:t>
      </w:r>
    </w:p>
    <w:p>
      <w:pPr>
        <w:pStyle w:val="Normal"/>
        <w:spacing w:lineRule="auto" w:line="36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Выбор метода обслуживания и организации труда на вновь вводимых устройствах……..24</w:t>
      </w:r>
    </w:p>
    <w:p>
      <w:pPr>
        <w:pStyle w:val="Normal"/>
        <w:spacing w:lineRule="auto" w:line="36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использованных источников…………..………………………………………………...26</w:t>
      </w:r>
    </w:p>
    <w:p>
      <w:pPr>
        <w:pStyle w:val="Normal"/>
        <w:spacing w:lineRule="auto" w:line="36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ий материал…………………………………………………………………………….27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организации технического обслуживания труда на вновь вводимых устройствах…...27</w:t>
      </w:r>
      <w:r>
        <w:br w:type="page"/>
      </w:r>
    </w:p>
    <w:p>
      <w:pPr>
        <w:pStyle w:val="Normal"/>
        <w:ind w:left="2832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</w:p>
    <w:p>
      <w:pPr>
        <w:pStyle w:val="Normal"/>
        <w:ind w:left="2832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езнодорожный транспорт как совокупность средств производства, техники, технологий, рабочей силы  является объектом изучения многих наук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ка железнодорожного транспорта изучает его с точки зрения производственных отношений в процессе производства. При этом она ориентируется на человека как на главную производственную силу, на его интересы и управление и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ка железнодорожного транспорта – это совокупность знаний об объекте, предмете исследования, его результатах, а также современные задачи науки в осуществлении стратегии направленной на ускорение социально-экономического развития стран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исследует характер и численную меру взаимосвязей между экономическими, эксплуатационно-техническими, и социально-психологическими факторами транспортного производства; определяет характер и меру влияния на производительность труда, на прибыль и себестоимость, на рентабельность и фондоемкость перевозок  таких факторов, как рост объема перевозок, грузооборота и изменение их структуры; применение интенсивных технолог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яемые на железнодорожном транспорте устройства СЦБ включают: средства автоматики и телемеханики, регулирующие движение поездов на перегонах (электрожезловая система, полуавтоматическая блокировка, автоблокировка); устройства автоматики и телемеханики (электрическая и механическая централизация стрелок); диспетчерскую централизацию, объединяющую автоблокировку и централизацию стрел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стоящее время автоблокировкой и диспетчерской централизацией оборудовано 62990 км, или 72,3% эксплуатационной длины железных дорог, полуавтоматической блокировкой — 20995 км (24,2%), электрической централизацией — 145,4 тыс. стрелок или 75,9% от их общего количества. Оснащенность устройствами автоблокировки и электрической централизации таково, что железные дороги России имеют оптимальный уровень оборудования этими системами.  Мощности этих устройств могут удовлетворить объем перевозок в 2—2,5 раза превышающие нынешний уровень. Соизмерение доходов и расходов, а также сокращение расходов в хозяйстве сигнализации и связи является актуальной технической и экономической задачей. Ее решение осуществляется на базе внедрения ресурсосберегающих технологий, технических средств  на микропроцессорной основе, автоматизации технологических  процес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жнейшими направлениями работы железнодорожного транспорта в условиях рыночной экономики, прежде всего, следует считать переход на более экономичные и прогрессивные технологии, существенное повышение эффективности производства и приведения технического потенциала отрасли в соответствии с потребностями экономики страны. Для развития этих направлений в хозяйство  железнодорожного транспорта ежегодно вкладываются значительные средства (капитальные вложения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льные вложения представляют собой затраты, направленные на создание новых и реконструкцию существующих основных фондов как производственного, так и не производственного назначения.</w:t>
      </w:r>
    </w:p>
    <w:p>
      <w:pPr>
        <w:pStyle w:val="Style17"/>
        <w:rPr/>
      </w:pPr>
      <w:r>
        <w:rPr>
          <w:sz w:val="24"/>
          <w:szCs w:val="24"/>
        </w:rPr>
        <w:t>Правильно определить направление этих вложений, выбрать экономически наиболее целесообразный вариант - вопрос большой важности. Поэтому для специалистов для специалистов-железнодорожников очень важно хорошо разбираться в вопросах экономической эффективности железнодорожной техники, уметь правильно оценивать эффективность капитальных вложений. Экономическая эффективность является критерием</w:t>
      </w:r>
      <w:r>
        <w:rPr/>
        <w:t xml:space="preserve"> </w:t>
      </w:r>
      <w:r>
        <w:rPr>
          <w:sz w:val="24"/>
          <w:szCs w:val="24"/>
        </w:rPr>
        <w:t>целесообразности создания и применения новой техники, реконструкции действующих предприятий, а также мер по совершенствованию производства (перевозок) и улучшению условий труда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Экономическая эффективность капитальных вложений и новой техники в общем виде определяется как соотношение между затратами и результатами, как итоговый показатель качества экономического развития отрасли, предприятия. Капитальные вложения есть одно из условий научно-технического прогресса и средства для его осуществления и вместе с тем роста производительности труда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Повышение эффективности капитальных вложений, новой техники и производства на транспорте, качества перевозок, работ, услуг является закономерностью и условием экономического роста, социально-экономического развития предприятий и отрасли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В условиях ограниченности капитальных вложений и материальных ресурсов задачи оптимального их использования приобретают особо важное значение. Капитальные вложения (инвестиции) должны направляться в самые важные, неотложные объекты развития и реконструкции транспорта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Для железных дорог наиболее эффективным будет такой вариант уровня развития техники, технологии и организации перевозок, при котором обеспечивается полное, своевременное и высококачественное удовлетворение потребности клиентов и населения в перевозках с наименьшими затратами на единицу перевозочной работы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Определение и расчеты экономической эффективности основаны на соизмерении затрат с результата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ный материа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дистанции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object w:dxaOrig="12107" w:dyaOrig="41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4.9pt;height:119.25pt" filled="f" o:ole="">
            <v:imagedata r:id="rId3" o:title=""/>
          </v:shape>
          <o:OLEObject Type="Embed" ProgID="" ShapeID="ole_rId2" DrawAspect="Content" ObjectID="_148221287" r:id="rId2"/>
        </w:objec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участк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142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Наименование</w:t>
            </w:r>
          </w:p>
          <w:p>
            <w:pPr>
              <w:pStyle w:val="Normal"/>
              <w:spacing w:before="60" w:after="0"/>
              <w:ind w:firstLine="142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участ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Характеристика участ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Система </w:t>
            </w:r>
          </w:p>
          <w:p>
            <w:pPr>
              <w:pStyle w:val="Normal"/>
              <w:spacing w:before="60" w:after="0"/>
              <w:ind w:hanging="107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игнализ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Категория железнодорожных линий</w:t>
            </w:r>
          </w:p>
        </w:tc>
      </w:tr>
      <w:tr>
        <w:trPr>
          <w:trHeight w:val="262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18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35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9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-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пут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знач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-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пут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четырехзнач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-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пут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знач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-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пут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хзнач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ая оснащенность дистанции устройствами автоматики и телемеханик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1"/>
        <w:gridCol w:w="996"/>
        <w:gridCol w:w="996"/>
        <w:gridCol w:w="996"/>
        <w:gridCol w:w="996"/>
      </w:tblGrid>
      <w:tr>
        <w:trPr>
          <w:trHeight w:val="282" w:hRule="atLeast"/>
        </w:trPr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ая оснащенность участк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-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-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-Г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-Д</w:t>
            </w:r>
          </w:p>
        </w:tc>
      </w:tr>
      <w:tr>
        <w:trPr>
          <w:trHeight w:val="262" w:hRule="atLeast"/>
        </w:trPr>
        <w:tc>
          <w:tcPr>
            <w:tcW w:w="9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блокировка</w:t>
            </w:r>
          </w:p>
        </w:tc>
      </w:tr>
      <w:tr>
        <w:trPr>
          <w:trHeight w:val="282" w:hRule="atLeast"/>
        </w:trPr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лина участк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>
          <w:trHeight w:val="284" w:hRule="atLeast"/>
        </w:trPr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реднее расстояние между сигналами, км: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282" w:hRule="atLeast"/>
        </w:trPr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оличество промежуточных станц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544" w:hRule="atLeast"/>
        </w:trPr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оличество стрелок электрической централизации на одной станц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827" w:hRule="atLeast"/>
        </w:trPr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оличество переездов:</w:t>
            </w:r>
          </w:p>
          <w:p>
            <w:pPr>
              <w:pStyle w:val="Normal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автошлагбаумом</w:t>
            </w:r>
          </w:p>
          <w:p>
            <w:pPr>
              <w:pStyle w:val="Normal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з автошлагбаум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оличество светофоров на промежуточных станция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</w:tr>
      <w:tr>
        <w:trPr>
          <w:trHeight w:val="1653" w:hRule="atLeast"/>
        </w:trPr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оличество приборов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трелк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игнальную точк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ереезд с автошлагбаум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ереезд с автоматической переездной сигнализацие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</w:tr>
      <w:tr>
        <w:trPr>
          <w:trHeight w:val="544" w:hRule="atLeast"/>
        </w:trPr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Интенсивность движения – количество пар поездов в сутк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>
          <w:trHeight w:val="282" w:hRule="atLeast"/>
        </w:trPr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Длина промежуточных станций, к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абель СЦ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4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считаем количество стрелок на станциях: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ок А-Б =11х9=99 стрелок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ок Б-В =15х10=150 стрелок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ок В-Г =7х12=84 стрелк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ок В-Д 7х11=77 стрелок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аем количество светофоров на промежуточных станциях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ок А-Б=99х1,7=168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тофоров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ок Б-В=150х1,7=255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тофоров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ок В-Г=84х1,7=143 светофор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ок В-Д=77х1,7=131 светофор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аем количество приборов на промежуточных станциях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 стрелкам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ок А-Б= 99х110=10890 приборов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ок Б-В= 150х110=1650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боров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ок В-Г= 84х110=9240 приборо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ок В-Д= 77х110=8470 приборо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 сигнальным точкам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ок А-Б= (168/1,7)х40=3953 прибор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ок Б-В= (255/1,2)х40=8500 приборов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ок В-Г= (143/1,7)х40=3365 приборо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ок В-Д= (131/1,7)х40=3082 прибор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 переездам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ок А-Б= 5/5х70=350/350 приборов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ок Б-В= 6/5х70=420/350 приборов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ок В-Г= 4/8х70=280/560 приборов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ок В-Д= 4/4х70=280/280 приборо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аем кабель СЦБ на промежуточных станциях:</w:t>
      </w:r>
    </w:p>
    <w:p>
      <w:pPr>
        <w:pStyle w:val="Style18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о стрелкам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участок А-Б=30х99=2970 жил-км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ок Б-В=30х150=4500 жил-км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ок В-Г=30х84=2520 жил-к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ок В-Д=30х77=2310 жил-к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 сигнальным точкам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ок А-Б=0,7х168/1,7=69 жил-км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ок Б-В=0,7х255/1,2=149 жил-км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ок В-Г=0,7х143/1,7=59 жил-к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ок В-Д=0,7х131/1,7=54 жил-к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 переездам с автошлагбаумами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ок А-Б= 5х1,5=7,5 жил-км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ок Б-В=6х1,5=9 жил-км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ок В-Г=4х1,5=6 жил-к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ок В-Д=4х1,5=6 жил-к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 переездам без автошлагбаумов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ок А-Б = 5 жил-км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ок Б-В = 5 жил-км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ок В-Г = 8 жил-к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ок В-Д = 4 жил-к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того кабель СЦБ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ок А-Б=2970+69+7,5+5=3051,5 жил-км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ок Б-В=4500+149+9+5=4663 жил-км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ок2520+59+6+8=2593 жил-км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ок В-Д=2310+54+6+4=2374 жил-к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3. Техническая оснащенность станци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720"/>
        <w:gridCol w:w="720"/>
        <w:gridCol w:w="720"/>
        <w:gridCol w:w="720"/>
        <w:gridCol w:w="823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ая оснащенность стан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ическая централизация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личество стрелок оборудованных ЭЦ на стан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оличество светофоров на стан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оличество приб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оличество рельсовых цеп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абель СЦ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Количество светофоров на станци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= 1,7х48 = 82 светофор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= 1,7х52 = 88 светофоро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= 1,7х135 = 230 светофоро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= 1,7х62 = 105 светофоро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= 1,7х58 = 99 светофоро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приборов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= 70х48 = 3360 стрелок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= 70х52 = 3640 стрелок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= 70х135 = 9450 стрелок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= 70х62 = 4340 стрелок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= 70х58 = 4060 стрелок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рельсовых цепе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= 1,4х48 = 67 рельсовых цепе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 = 1,4х52 = 73 рельсовых цепей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= 1,4х135 = 189 рельсовых цепе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= 1,4х62 = 89 рельсовых цепе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= 1,4х58 = 82 рельсовых цепе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ель СЦБ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= 25х48 = 1200 жил-к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= 25х52 = 1300 жил-к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= 25х135 = 3375 жил-к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= 25х62 = 1550 жил-к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= 25х58 = 1450 жил-к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right="-1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ение группы дистанции</w:t>
      </w:r>
    </w:p>
    <w:p>
      <w:pPr>
        <w:pStyle w:val="Normal"/>
        <w:spacing w:lineRule="auto" w:line="360"/>
        <w:ind w:right="-1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каждого вида устройств автоматики, телемеханики утверждается оценка в баллах – технических единицах. За единицы технической оснащенности принимается сумма устройств, для обслуживания которых требуются затраты труда одного работника в течение месяца</w:t>
      </w:r>
      <w:r>
        <w:rPr/>
        <w:t xml:space="preserve">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четы определения технической оснащенности дистанции представлены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аблице 4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4.Расчет количества баллов дистанци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559"/>
        <w:gridCol w:w="1559"/>
        <w:gridCol w:w="1099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вание устройст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личество устройст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личество баллов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 единицу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блокировка на однопутном участ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блокировка на двухпутном участ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4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елки электрической централ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стрел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7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5,2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атическая локомотивная сигнализ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компл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3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,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ездная централизация:</w:t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 автошлагбаумом</w:t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без автошлагбау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переездов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6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04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64</w:t>
            </w:r>
          </w:p>
        </w:tc>
      </w:tr>
      <w:tr>
        <w:trPr>
          <w:trHeight w:val="23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5,7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балльности на интенсивность движения поездов 1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,57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7,276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=240х1,52/10=36,5 балло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зависимости от технической оснащенности, выраженной в технических единицах различают дистанции пяти групп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 группа – более 501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группа – от 401 до 500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группа –  от 325 до 400 тех.ед.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группа – от 325 до 261 тех.ед.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группа – менее 261 тех.е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ируемая нами дистанция сигнализации и вычислительной техники относится к 3 группе, так как её техническая оснащенность составляет 347,276 технических единиц</w:t>
      </w:r>
      <w:r>
        <w:rPr/>
        <w:t>.</w:t>
      </w:r>
    </w:p>
    <w:p>
      <w:pPr>
        <w:pStyle w:val="Normal"/>
        <w:spacing w:lineRule="auto" w:line="360"/>
        <w:ind w:right="-1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Расчет производственно-технического штата и фонда заработной платы работников хозяйства сигнализации, централизации и блокировки по техническому обслуживанию существующих и вновь вводимых устройств автоматики и телемеханик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Расчет производственно-технического штата работников хозяйства сигнализации, централизации и блокировк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ическое обслуживание устройств автоматики и телемеханики непосредственно выполняется ШНС, ШН, ШЦ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технического персонала, необходимое для обслуживания отдельных устройств автоматики и телемеханики, определяется типовыми нормативами численности работников дистанции сигнализации и связи железных дорог (Указание МПС №-1257 У 1997г). В нормативах указано количество единиц техники, которое может обслужить один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счете штата для обслуживания устройств СЦБ нужно учитывать также и дополнительные затраты труда на участках с повышенной интенсивностью движения поездов (таблица поправочных коэффициентов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сленность работников аппарата управления дистанции определяется с учетом штатных нормативов в зависимости от группы дистанции и от контингента работающи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счета штата для обслуживания линейных участков СЦБ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ок А-Б второй категории, двухпутный, протяженностью 105км оборудован автоблокировкой с трехзначной системой сигнализации. На участке 9 станций, каждая протяженностью 2км. Количество централизованных стрелок на каждой станции - 11. На участке 5 переездов, оборудованных автошлагбаумами, и 5 переездов с автоматической переездной сигнализацией. Интенсивность движения поездов - 102 пары в сутки. Учитывая, что на участке 9 станций, протяженность автоблокировки составит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5-9х2 = 87 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таблице поправочных коэффициентов определяем, что поправочный коэффициент к нормативам численности на пропуск поездов при интенсивности движения 102 пары в сутки на двухпутном участке буде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служивании устройств электрической централизации-1,118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служивании автоблокировки - 1,1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я нормативы для ШН и ШЦМ, можно рассчитать штат ШН и ШЦМ для участк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тат для обслуживания перегонных устройств А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шн (87/19) х1,1=5,04 чел.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шцм (87/38) х1,1=2,51 чел.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тат для обслуживания стрелок ЭЦ на промежуточных станциях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шн (11*9/26) х1,118=4,26чел.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шцм (11*9/36) х1,118=3,07чел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Штат для обслуживания сигнальной линий будет равен: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шн (2970400) х1,1=8,17чел.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шцм (2970/800) х1,1=4,08чел.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Штат по обслуживанию переездов с автошлагбаумам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шн (5/28) х1,1=0,2 чел.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шцм (5/42) х1,1=0,13 чел.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Штат по обслуживанию переездов с АПС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шн (5/42) х1,1=0,13 чел.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шцм (5/48) х1,1=0,11чел.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ладывая результаты, получим необходимый штат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шн = 5,04+4,26+0,2+0,13+8,17=18 человек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шцм = 2,51+3,07+0,13+0,11+4,08=10 человек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штата для остальных участков аналогичн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5.Расчет производственно-технологического штата дистанции.</w:t>
      </w:r>
    </w:p>
    <w:tbl>
      <w:tblPr>
        <w:tblW w:w="972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992"/>
        <w:gridCol w:w="992"/>
        <w:gridCol w:w="709"/>
        <w:gridCol w:w="24"/>
        <w:gridCol w:w="668"/>
        <w:gridCol w:w="17"/>
        <w:gridCol w:w="425"/>
        <w:gridCol w:w="12"/>
        <w:gridCol w:w="555"/>
        <w:gridCol w:w="70"/>
        <w:gridCol w:w="455"/>
        <w:gridCol w:w="42"/>
        <w:gridCol w:w="567"/>
        <w:gridCol w:w="15"/>
        <w:gridCol w:w="455"/>
        <w:gridCol w:w="97"/>
        <w:gridCol w:w="527"/>
        <w:gridCol w:w="40"/>
        <w:gridCol w:w="425"/>
        <w:gridCol w:w="43"/>
        <w:gridCol w:w="612"/>
      </w:tblGrid>
      <w:tr>
        <w:trPr>
          <w:trHeight w:val="67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тройств</w:t>
            </w:r>
          </w:p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Измери-</w:t>
            </w:r>
          </w:p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Кол-во измери-</w:t>
            </w:r>
          </w:p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й</w:t>
            </w:r>
          </w:p>
        </w:tc>
        <w:tc>
          <w:tcPr>
            <w:tcW w:w="14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измерителей на человека</w:t>
            </w:r>
          </w:p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штата по участкам</w:t>
            </w:r>
          </w:p>
        </w:tc>
      </w:tr>
      <w:tr>
        <w:trPr>
          <w:trHeight w:val="11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60" w:after="0"/>
              <w:jc w:val="center"/>
              <w:rPr/>
            </w:pPr>
            <w:r>
              <w:rPr/>
              <w:t>А-Б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60" w:after="0"/>
              <w:jc w:val="center"/>
              <w:rPr/>
            </w:pPr>
            <w:r>
              <w:rPr/>
              <w:t>Б-В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60" w:after="0"/>
              <w:jc w:val="center"/>
              <w:rPr/>
            </w:pPr>
            <w:r>
              <w:rPr/>
              <w:t>В-Г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60" w:after="0"/>
              <w:jc w:val="center"/>
              <w:rPr/>
            </w:pPr>
            <w:r>
              <w:rPr/>
              <w:t>В-Д</w:t>
            </w:r>
          </w:p>
        </w:tc>
      </w:tr>
      <w:tr>
        <w:trPr>
          <w:trHeight w:val="42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60" w:after="0"/>
              <w:jc w:val="center"/>
              <w:rPr/>
            </w:pPr>
            <w:r>
              <w:rPr/>
              <w:t>ШН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60" w:after="0"/>
              <w:jc w:val="center"/>
              <w:rPr/>
            </w:pPr>
            <w:r>
              <w:rPr/>
              <w:t>ШЦМ</w:t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60" w:after="0"/>
              <w:jc w:val="center"/>
              <w:rPr/>
            </w:pPr>
            <w:r>
              <w:rPr/>
              <w:t>ШН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60" w:after="0"/>
              <w:jc w:val="center"/>
              <w:rPr/>
            </w:pPr>
            <w:r>
              <w:rPr/>
              <w:t>ШЦМ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60" w:after="0"/>
              <w:jc w:val="center"/>
              <w:rPr/>
            </w:pPr>
            <w:r>
              <w:rPr/>
              <w:t>ШН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60" w:after="0"/>
              <w:jc w:val="center"/>
              <w:rPr/>
            </w:pPr>
            <w:r>
              <w:rPr/>
              <w:t>ШЦМ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60" w:after="0"/>
              <w:jc w:val="center"/>
              <w:rPr/>
            </w:pPr>
            <w:r>
              <w:rPr/>
              <w:t>ШН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60" w:after="0"/>
              <w:jc w:val="center"/>
              <w:rPr/>
            </w:pPr>
            <w:r>
              <w:rPr/>
              <w:t>ШЦМ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60" w:after="0"/>
              <w:jc w:val="center"/>
              <w:rPr/>
            </w:pPr>
            <w:r>
              <w:rPr/>
              <w:t>Ш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60" w:after="0"/>
              <w:jc w:val="center"/>
              <w:rPr/>
            </w:pPr>
            <w:r>
              <w:rPr/>
              <w:t>ШЦМ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60" w:after="0"/>
              <w:jc w:val="center"/>
              <w:rPr/>
            </w:pPr>
            <w:r>
              <w:rPr/>
              <w:t>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60" w:after="0"/>
              <w:jc w:val="center"/>
              <w:rPr/>
            </w:pPr>
            <w:r>
              <w:rPr/>
              <w:t>10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60" w:after="0"/>
              <w:jc w:val="center"/>
              <w:rPr/>
            </w:pPr>
            <w:r>
              <w:rPr/>
              <w:t>11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60" w:after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84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гонные устройства АБ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м</w:t>
            </w:r>
          </w:p>
          <w:p>
            <w:pPr>
              <w:pStyle w:val="Style19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7</w:t>
            </w:r>
          </w:p>
        </w:tc>
        <w:tc>
          <w:tcPr>
            <w:tcW w:w="7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8</w:t>
            </w:r>
          </w:p>
        </w:tc>
        <w:tc>
          <w:tcPr>
            <w:tcW w:w="4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,04</w:t>
            </w:r>
          </w:p>
        </w:tc>
        <w:tc>
          <w:tcPr>
            <w:tcW w:w="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,51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-Б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</w:rPr>
              <w:t>Б-В</w:t>
            </w:r>
            <w:r>
              <w:rPr>
                <w:b w:val="false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2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2</w:t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,33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,1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K=1.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67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</w:rPr>
              <w:t>В-Г</w:t>
            </w:r>
            <w:r>
              <w:rPr>
                <w:b w:val="false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0</w:t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,05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,16</w:t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</w:rPr>
              <w:t>В-Д</w:t>
            </w:r>
            <w:r>
              <w:rPr>
                <w:b w:val="false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2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8</w:t>
            </w:r>
          </w:p>
        </w:tc>
        <w:tc>
          <w:tcPr>
            <w:tcW w:w="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,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,5</w:t>
            </w:r>
          </w:p>
        </w:tc>
      </w:tr>
      <w:tr>
        <w:trPr>
          <w:trHeight w:val="2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</w:rPr>
              <w:t>К=1,</w:t>
            </w:r>
            <w:r>
              <w:rPr>
                <w:b w:val="false"/>
                <w:sz w:val="22"/>
                <w:szCs w:val="22"/>
                <w:lang w:val="en-US"/>
              </w:rPr>
              <w:t>0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67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Ц на промежуточных станция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трел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  <w:p>
            <w:pPr>
              <w:pStyle w:val="Style19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  <w:p>
            <w:pPr>
              <w:pStyle w:val="Style19"/>
              <w:spacing w:lineRule="auto" w:line="276"/>
              <w:jc w:val="center"/>
              <w:rPr/>
            </w:pPr>
            <w:r>
              <w:rPr>
                <w:b w:val="false"/>
                <w:sz w:val="22"/>
                <w:szCs w:val="22"/>
                <w:lang w:val="en-US"/>
              </w:rPr>
              <w:t>9</w:t>
            </w:r>
            <w:r>
              <w:rPr>
                <w:b w:val="false"/>
                <w:sz w:val="22"/>
                <w:szCs w:val="22"/>
              </w:rPr>
              <w:t>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  <w:p>
            <w:pPr>
              <w:pStyle w:val="Style19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  <w:p>
            <w:pPr>
              <w:pStyle w:val="Style19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6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  <w:p>
            <w:pPr>
              <w:pStyle w:val="Style19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  <w:p>
            <w:pPr>
              <w:pStyle w:val="Style19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6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  <w:p>
            <w:pPr>
              <w:pStyle w:val="Style19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  <w:p>
            <w:pPr>
              <w:pStyle w:val="Style19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4.26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  <w:p>
            <w:pPr>
              <w:pStyle w:val="Style19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  <w:p>
            <w:pPr>
              <w:pStyle w:val="Style19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,07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-Б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-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,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,7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K=1.11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-Г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,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,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-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,24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,34</w:t>
            </w:r>
          </w:p>
        </w:tc>
      </w:tr>
      <w:tr>
        <w:trPr>
          <w:trHeight w:val="30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=1,09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ьная линия АБ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пр. к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97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00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0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,17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,08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-Б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-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,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,1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K=1.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-Г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,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-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,24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,12</w:t>
            </w:r>
          </w:p>
        </w:tc>
      </w:tr>
      <w:tr>
        <w:trPr>
          <w:trHeight w:val="32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</w:rPr>
              <w:t>К=1,0</w:t>
            </w:r>
            <w:r>
              <w:rPr>
                <w:b w:val="false"/>
                <w:sz w:val="22"/>
                <w:szCs w:val="22"/>
                <w:lang w:val="en-US"/>
              </w:rPr>
              <w:t>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ездная сигнализация с автошлагбаумам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ереез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  <w:p>
            <w:pPr>
              <w:pStyle w:val="Style19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  <w:p>
            <w:pPr>
              <w:pStyle w:val="Style19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  <w:p>
            <w:pPr>
              <w:pStyle w:val="Style19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  <w:p>
            <w:pPr>
              <w:pStyle w:val="Style19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  <w:p>
            <w:pPr>
              <w:pStyle w:val="Style19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  <w:p>
            <w:pPr>
              <w:pStyle w:val="Style19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8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  <w:p>
            <w:pPr>
              <w:pStyle w:val="Style19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  <w:p>
            <w:pPr>
              <w:pStyle w:val="Style19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  <w:p>
            <w:pPr>
              <w:pStyle w:val="Style19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  <w:p>
            <w:pPr>
              <w:pStyle w:val="Style19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  <w:p>
            <w:pPr>
              <w:pStyle w:val="Style19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  <w:p>
            <w:pPr>
              <w:pStyle w:val="Style19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2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  <w:p>
            <w:pPr>
              <w:pStyle w:val="Style19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  <w:p>
            <w:pPr>
              <w:pStyle w:val="Style19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  <w:p>
            <w:pPr>
              <w:pStyle w:val="Style19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13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-Б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-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1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/>
              </w:rPr>
              <w:t>K=1.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-Г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 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-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15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1</w:t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</w:rPr>
              <w:t>К=1,0</w:t>
            </w:r>
            <w:r>
              <w:rPr>
                <w:b w:val="false"/>
                <w:sz w:val="22"/>
                <w:szCs w:val="22"/>
                <w:lang w:val="en-US"/>
              </w:rPr>
              <w:t>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ездная сигнализация без автошлагбаум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-Б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tyle19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ереезд</w:t>
            </w:r>
          </w:p>
          <w:p>
            <w:pPr>
              <w:pStyle w:val="Style19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  <w:p>
            <w:pPr>
              <w:pStyle w:val="Style19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  <w:p>
            <w:pPr>
              <w:pStyle w:val="Style19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  <w:p>
            <w:pPr>
              <w:pStyle w:val="Style19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  <w:p>
            <w:pPr>
              <w:pStyle w:val="Style19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2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  <w:p>
            <w:pPr>
              <w:pStyle w:val="Style19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  <w:p>
            <w:pPr>
              <w:pStyle w:val="Style19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8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  <w:p>
            <w:pPr>
              <w:pStyle w:val="Style19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  <w:p>
            <w:pPr>
              <w:pStyle w:val="Style19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13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  <w:p>
            <w:pPr>
              <w:pStyle w:val="Style19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  <w:p>
            <w:pPr>
              <w:pStyle w:val="Style19"/>
              <w:spacing w:lineRule="auto" w:line="276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11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-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K=1.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-Г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-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K=1.0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1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09</w:t>
            </w:r>
          </w:p>
        </w:tc>
      </w:tr>
      <w:tr>
        <w:trPr>
          <w:trHeight w:val="1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7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го ШН - 71 человек, ШЦМ – 39 человек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  штата для обслуживания устройств ЭЦ ст.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нция расположена на участке второй категории. Кол-во централизованных стрелок 48; интенсивность движения пар поездов 102 в сутк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шн (48/30)х1,118=2человека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шцм (48/37) х1,118=1 человек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 образом, для обслуживания устройств ЭЦ на ст. А требуется 2 электромеханика и 1 электромонтер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штата для остальных станций аналогичн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6. Расчет штата для обслуживания станционных устройств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653"/>
        <w:gridCol w:w="622"/>
        <w:gridCol w:w="465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</w:tblGrid>
      <w:tr>
        <w:trPr>
          <w:trHeight w:val="1747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-вание устройств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змеритель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личество измерителей</w:t>
            </w:r>
          </w:p>
        </w:tc>
        <w:tc>
          <w:tcPr>
            <w:tcW w:w="1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личество измерителей на человека</w:t>
            </w:r>
          </w:p>
        </w:tc>
        <w:tc>
          <w:tcPr>
            <w:tcW w:w="5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счет штата по станциям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</w:tr>
      <w:tr>
        <w:trPr>
          <w:trHeight w:val="1134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ШН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ШЦ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ШН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ШЦ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ШН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ШЦ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ШН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ШЦ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ШН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ШЦМ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ШН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ШЦМ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>
          <w:trHeight w:val="987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Электрическая централизаци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. 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елк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,7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,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1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. Б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елк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,9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,5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. 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елк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3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,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,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=1.11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. Г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елк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,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,8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. 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елк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,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,7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=1.09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го на станциях ШН – 13 человек, ШЦМ – 11 человек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го на дистанции работают 84 ШН и 50ШЦ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 количества старших электромехаников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шие электромеханики руководят более крупными объектами, и их штат рассчитывается для дистанции в целом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нормативам численности старший электромеханик назначается для руководства 6-ю звеньями электромехаников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ка линейных участках необходимо старших электромехаников 71/6=12 человек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анциях необходимо старших электромехаников 13/6=2 человек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ом по дистанции количество электромехаников, обслуживающих перегонные устройства, 84 человек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едовательно, старших электромехаников должно быть 84/ 6 = 14 человек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2Расчет фонда заработной платы работников хозяйства сигнализации, централизации и блокиров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по заработной плате (корпоративной системы оплаты  труда работников ОАО «РЖД» от 31 января 2007 г. гласи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лата труда рабочих осуществляется по часовым тарифным ставкам, определяемой на основе  тарифной сетки по оплате труда рабочих (ТРС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РС состоит из четырех уровней оплаты труд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Для оплаты труда рабочих занятых на работах не связанных с движением поездов, ремонтом и обслуживанием железнодорожного подвижного состава и технических средст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Для оплаты труда работников связанных с движением поездов, ремонтом и обслуживанием железнодорожного подвижного состава  и технически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Для оплаты труда рабочих выполняемых работ по содержанию инфраструктуры на участках железных дорог со скоростным (от 160 км/ч) и высокоскоростным движением пассажирских поез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Для оплаты труда рабочих и локомотивных брига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лата труда рабочих осуществляется по часовым тарифным ставкам по повременно и  повременно-премиальной и сдельно-премиальной, аккордно-премиальной и иным установленными в ОАО «РЖД» системам организации оплаты тру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а 1 февраля 2011 года минимальный размер оплаты труда на железнодорожном транспорте составляет 5539 рубл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ячная тарифная ставка рабочего 1-го разряда оплаты труда определяется по первому уровню оплаты труда установленного в ОАО « РЖД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асовая тарифная ставка рабочего 1-го разряда оплаты труда, оплачиваемого по первому уровню оплаты труда, определяется путем деления минимального размера оплаты труда (МРОТ), установленного в ОАО «РЖД» на среднемесячную норму рабочего времени данного календарного года (165,58-165,56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асовые тарифные ставки рабочих других разрядов оплаты труда определяются умножением часовой тарифной ставки рабочего 1-го разряда первого уровня оплаты труда на тарифный коэффициент разряда оплаты труда соответствующего уровня оплаты труд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лата труда служащих осуществляется на основе тарифной сетки для служащи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лата труда служащих производиться по месячным должностным окладам. Должностные оклады исчисляются из тарифных коэффициентов соответствующих разрядам оплаты труда служащих и минимальной заработной платы установленной ОАО « РЖД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ряды оплаты труда служащих устанавливаются в соответствии с квалификационными характеристиками и разрядами оплаты труда должностей руководителей, специалистов и служащих ОАО «РЖД» от 18.07.2006 г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работу в ночное время работникам  осуществляется доплата в размере 40% часовой тарифной ставки за каждый час работы в ночное время. Ночное время считается с 20.00 до 6.00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что составляет 8 часов (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суток). Поэтому доплата будет равна 40 ∙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13% от годового фонда заработной платы по ставк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хурочная работа оплачивается в первые 2 часа в полуторном размере, остальное время в двойном размер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в выходной или неработающий праздничный день оплачивается в двойном размере (сдельщикам по двум сдельным расценкам). Работникам, труд которых оплачивается по дневным и часовым тарифным ставкам оплачивается в размере дневной или часовой тарифной ставки. Праздничных дней в году 12: январь 1, 2 ,3 ,4 ,5 и 7; февраль 23; март 8; май 1, 9; июнь 12 и ноябрь 4, следовательно доплата за работу в праздничные дни составляет 12/ 365 ∙ 100 = 3% от годового фонда заработной платы по ставке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размер доплат за работу в праздничные дни и ночные часы составит 16%. Размер премии при планировании взят 20%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фонда оплаты труда произведен в таблице 7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7. Расчет фонда оплаты труд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567"/>
        <w:gridCol w:w="1276"/>
        <w:gridCol w:w="1417"/>
        <w:gridCol w:w="1134"/>
        <w:gridCol w:w="1134"/>
        <w:gridCol w:w="1241"/>
      </w:tblGrid>
      <w:tr>
        <w:trPr>
          <w:trHeight w:val="2116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Наименова-ние устройств и производствен-ных подразд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Профессия, должность, разря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тавка заработной платы в месяц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 xml:space="preserve">Годовой фонд заработной платы по ставке, 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Доплаты,  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ремии, тыс. руб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Общий фонд </w:t>
            </w: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заработной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платы за год, 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ыс. руб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АБ с электрической централизацией на промежуточных стан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Н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 разря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4 6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 456 3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3 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1 27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 340 63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 разря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83 1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 797 6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 887 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 359 52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 226 79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Ц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 разря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7 9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 495 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79 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 099 05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 473 54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 749 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 159 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 949 84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 040 98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Электрическая централизация крупных стан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Н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 разря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82 8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1 2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6 56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0 60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 разря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0 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 160 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5 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2 02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 937 77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Ц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 разря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9 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 549 9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7 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9 98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 107 92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 095 8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4 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18 57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 566 31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 845 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 814 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 768 42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 607 29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Расчет производственно-технического штата и фонда заработной платы работников хозяйства движения при эксплуатации существующих и вновь вводимых устройст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учном управлении стрелками 5-7 стрелочных переводов объединяется в один стрелочный пост. На промежуточной станции - не менее двух стрелочных постов. На каждый стрелочный пост приходится 4 дежурных по стрелочному посту. Старший дежурный назначается 1 стрелочный район, объединяющей 2-3 стрелочных поста. При электрической централизации штат дежурных по стрелочному посту сокращается. При диспетчерской централизации штат дежурных по станции до 1-2 на каждую промежуточную станцию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2210"/>
        <w:gridCol w:w="2133"/>
        <w:gridCol w:w="1844"/>
      </w:tblGrid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вание должносте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змерител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Число человек на измерител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ряд</w:t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станц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нц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ездной диспетчер поста ДЦ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спетчерский кру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журный по станц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нц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ератор при дежурном по станц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нц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рший дежурный по стрелочному посту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елочный райо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журный по стрелочному посту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елочный пост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 фонда заработной плат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567"/>
        <w:gridCol w:w="1276"/>
        <w:gridCol w:w="1418"/>
        <w:gridCol w:w="1134"/>
        <w:gridCol w:w="1275"/>
        <w:gridCol w:w="1241"/>
      </w:tblGrid>
      <w:tr>
        <w:trPr>
          <w:trHeight w:val="2116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Долж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 xml:space="preserve">Разря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тавка заработной платы в месяц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 xml:space="preserve">Годовой фонд заработной платы по ставке, 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Доплаты,  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ремии, тыс. руб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Общий фонд </w:t>
            </w: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заработной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платы за год, 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ыс. руб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7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дистан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апаз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 4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3 4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 69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0 72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ездной диспетчер поста Д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 разря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 0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18 7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1 0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3 75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 113 54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журный по стан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 разря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 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65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2 4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3 1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 041 21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ератор при ДС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4 разря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 4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2 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 3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 49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83 35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рший дежурный по стрелочному пос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4 разря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 4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2 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 3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 49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83 35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журный по стрелочному пос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разря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 0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3 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9 3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6 66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89 34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 376 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3 6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5 22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 591 53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пределение единовременных капитальных затрат на строительство вновь вводимых устройств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как электрическая централизация вводиться на 4-х переездах, то расчеты производиться по электрической централизации вводимых на взятых мной участке и переездах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Определение единовременных капитальных затрат на строительство вновь вводимых устройств представлены в таблице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1641"/>
        <w:gridCol w:w="1394"/>
        <w:gridCol w:w="1260"/>
        <w:gridCol w:w="1121"/>
        <w:gridCol w:w="981"/>
        <w:gridCol w:w="952"/>
      </w:tblGrid>
      <w:tr>
        <w:trPr/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щая стоимость, тыс. руб.</w:t>
            </w:r>
          </w:p>
        </w:tc>
        <w:tc>
          <w:tcPr>
            <w:tcW w:w="4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 том числе</w:t>
            </w:r>
          </w:p>
        </w:tc>
      </w:tr>
      <w:tr>
        <w:trPr>
          <w:trHeight w:val="1915" w:hRule="atLeast"/>
          <w:cantSplit w:val="true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троительные работ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онтажные работ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чие затраты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Оборудование 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ездная сигнализация с автошлагбаумами при автоблокировке для электротяг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переез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6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33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ездная сигнализация с автошлагбаумами при автоблокировке для электротяг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переез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6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33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ездная сигнализация с автошлагбаумами при автоблокировке для электротяг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переез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6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33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ездная сигнализация с автошлагбаумами при автоблокировке для электротяг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переез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6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33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8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7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32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счет производственно- технического штата и фонда заработной платы работников хозяйства сигнализации, централизации и блокировки по техническому обслуживанию существующих и вновь вводимых устройст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>Расчет штата работников хозяйства сигнализации, централизации и блокировки по техническому обслуживанию существующих и вновь вводимых устройств производиться аналогично с расчетом штата дистанции. Результаты представлены в таблице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1426"/>
        <w:gridCol w:w="1407"/>
        <w:gridCol w:w="842"/>
        <w:gridCol w:w="776"/>
        <w:gridCol w:w="863"/>
        <w:gridCol w:w="843"/>
        <w:gridCol w:w="776"/>
        <w:gridCol w:w="863"/>
      </w:tblGrid>
      <w:tr>
        <w:trPr/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Наименование устройств и оборудования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змеритель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4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Расчет штата</w:t>
            </w:r>
          </w:p>
        </w:tc>
      </w:tr>
      <w:tr>
        <w:trPr/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уществующие устройства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Вновь вводимые устройства</w:t>
            </w:r>
          </w:p>
        </w:tc>
      </w:tr>
      <w:tr>
        <w:trPr/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ШНС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ШН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ШЦ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ШНС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ШН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ШЦМ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ездная сигнализация с автошлагбаумами при автоблокировке для электротяг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переез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Расчет фонда заработной платы работников хозяйства сигнализации, централизации и блокировки по техническому обслуживанию существующих и вновь вводимых устройств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335"/>
        <w:gridCol w:w="1337"/>
        <w:gridCol w:w="1342"/>
        <w:gridCol w:w="1337"/>
        <w:gridCol w:w="1338"/>
        <w:gridCol w:w="1342"/>
      </w:tblGrid>
      <w:tr>
        <w:trPr/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вание должности</w:t>
            </w:r>
          </w:p>
        </w:tc>
        <w:tc>
          <w:tcPr>
            <w:tcW w:w="4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уществующие устройства</w:t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новь вводимые устройства</w:t>
            </w:r>
          </w:p>
        </w:tc>
      </w:tr>
      <w:tr>
        <w:trPr>
          <w:trHeight w:val="1619" w:hRule="atLeast"/>
          <w:cantSplit w:val="true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личество, че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есячная ставка заработной платы, руб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одовой фонд заработной платы, руб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личество, че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есячная ставка заработной платы, руб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одовой фонд заработной платы, руб.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НС 9 разря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 9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0 9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 9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0 912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Н 7 разря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84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 937 77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84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 937 779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ЦМ 5 разря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74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 341 40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74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 341 406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 060 09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 060 097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в эксплуатацию новых устройств на работников хозяйства движения не повлияла.</w:t>
      </w:r>
      <w:r>
        <w:br w:type="page"/>
      </w:r>
    </w:p>
    <w:p>
      <w:pPr>
        <w:pStyle w:val="Normal"/>
        <w:spacing w:lineRule="auto" w:line="36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Расчет эксплуатационных расходов по содержанию существующих и вновь вводимых устройств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элементами эксплуатационных расходов дистанции сигнализации и связи являютс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нд оплаты труд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числения на социальные нужды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оимость материалов и запасных част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оимость топлив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ходы на электроэнергию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оплаты труда определяется на основании рассчитанного контингента производственно - технического и административно - правленческого шта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расчете амортизационных отчислений следует исходить из установленных норм амортизации и первоначальной стоимости основных средств (устройств СЦБ). Для упрощения расчетов остальные расходы можно принять в % по отношению к фонду оплаты труда или приходящиеся на одну техническую единицу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исления на социальные нужды - 39.9% от ФОТ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е расходы - 37% от ФО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материалов и запасных частей - 3,5 тыс. руб. на 1 техническую единиц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оимость топлива - 0,15 тыс. руб. н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техническую единиц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электроэнергию - 1,7 тыс. руб. на 1 техническую единиц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ы амортизационных отчислений для оборудования  автошлагбаумов составляют 5% от стоимости переез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одного переезда 50 тыс. руб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сплуатационные расходы дистанции сигнализации, централизации и блокировки на вновь вводимых устройства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67"/>
        <w:gridCol w:w="992"/>
        <w:gridCol w:w="567"/>
        <w:gridCol w:w="567"/>
        <w:gridCol w:w="992"/>
        <w:gridCol w:w="992"/>
        <w:gridCol w:w="567"/>
        <w:gridCol w:w="426"/>
        <w:gridCol w:w="708"/>
        <w:gridCol w:w="567"/>
        <w:gridCol w:w="993"/>
      </w:tblGrid>
      <w:tr>
        <w:trPr>
          <w:trHeight w:val="2318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Наименование статей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 xml:space="preserve">Пери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 xml:space="preserve">Измерител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Объем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Контингент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Фонд оплаты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Начисления на социальные нуж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Материалы, тыс. руб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Топливо, тыс. ру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Электроэнергия, 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Амортизация, тыс. ру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 xml:space="preserve">Всего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Техническое обслуживание устройств А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ереез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 0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 018,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1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 115,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Техническое обслуживание Э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ереез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 0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 018,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7 115,9  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сего расходов по участ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 1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 037,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4 231,8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Расчет экономической эффективности введения новых устройств автоматики и телемеханик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Введение в эксплуатацию новых устройств привело к увеличению пар поездов в сутки на 4, таким образом в месяц интенсивность движения увеличиться на 120 пар поездов, в год – на 1460 пар поездов. Значит работа вновь вводимых устройств экономически эффективна, рассчитаем экономическую эффективность внедрения новых устрой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пределении экономической эффективности капитальных вложений, при сравнении вариантов (существующих и вновь вводимых устройств) используется  формула суммарных приведенных капитальных и эксплуатационных расходов по каждому из сравниваемых вариант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год. привед. </w:t>
      </w:r>
      <w:r>
        <w:rPr>
          <w:rFonts w:cs="Times New Roman" w:ascii="Times New Roman" w:hAnsi="Times New Roman"/>
          <w:sz w:val="24"/>
          <w:szCs w:val="24"/>
        </w:rPr>
        <w:t>=С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экспл. </w:t>
      </w:r>
      <w:r>
        <w:rPr>
          <w:rFonts w:cs="Times New Roman" w:ascii="Times New Roman" w:hAnsi="Times New Roman"/>
          <w:sz w:val="24"/>
          <w:szCs w:val="24"/>
        </w:rPr>
        <w:t>+Е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</w:t>
      </w:r>
      <w:r>
        <w:rPr>
          <w:rFonts w:cs="Times New Roman" w:ascii="Times New Roman" w:hAnsi="Times New Roman"/>
          <w:sz w:val="24"/>
          <w:szCs w:val="24"/>
        </w:rPr>
        <w:t>*К, (1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Э</w:t>
      </w:r>
      <w:r>
        <w:rPr>
          <w:rFonts w:cs="Times New Roman" w:ascii="Times New Roman" w:hAnsi="Times New Roman"/>
          <w:sz w:val="24"/>
          <w:szCs w:val="24"/>
          <w:vertAlign w:val="subscript"/>
        </w:rPr>
        <w:t>год. привед</w:t>
      </w:r>
      <w:r>
        <w:rPr>
          <w:rFonts w:cs="Times New Roman" w:ascii="Times New Roman" w:hAnsi="Times New Roman"/>
          <w:sz w:val="24"/>
          <w:szCs w:val="24"/>
        </w:rPr>
        <w:t xml:space="preserve"> - годовые приведенные эксплуатационные и строительные затра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экспл</w:t>
      </w:r>
      <w:r>
        <w:rPr>
          <w:rFonts w:cs="Times New Roman" w:ascii="Times New Roman" w:hAnsi="Times New Roman"/>
          <w:sz w:val="24"/>
          <w:szCs w:val="24"/>
        </w:rPr>
        <w:t xml:space="preserve"> - годовые эксплуатационные расходы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- единовременные капиталовложения (стоимость строительств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 - нормативный коэффициент эффективности капиталовложений (величина, обратная сроку окупаемости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</w:t>
      </w:r>
      <w:r>
        <w:rPr>
          <w:rFonts w:cs="Times New Roman" w:ascii="Times New Roman" w:hAnsi="Times New Roman"/>
          <w:sz w:val="24"/>
          <w:szCs w:val="24"/>
          <w:vertAlign w:val="subscript"/>
        </w:rPr>
        <w:t>год. привед</w:t>
      </w:r>
      <w:r>
        <w:rPr>
          <w:rFonts w:cs="Times New Roman" w:ascii="Times New Roman" w:hAnsi="Times New Roman"/>
          <w:sz w:val="24"/>
          <w:szCs w:val="24"/>
        </w:rPr>
        <w:t>=14 231,8+0,15*24,92=14 235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</w:t>
      </w:r>
      <w:r>
        <w:rPr>
          <w:rFonts w:cs="Times New Roman" w:ascii="Times New Roman" w:hAnsi="Times New Roman"/>
          <w:sz w:val="24"/>
          <w:szCs w:val="24"/>
        </w:rPr>
        <w:t>=1/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к</w:t>
      </w:r>
      <w:r>
        <w:rPr>
          <w:rFonts w:cs="Times New Roman" w:ascii="Times New Roman" w:hAnsi="Times New Roman"/>
          <w:sz w:val="24"/>
          <w:szCs w:val="24"/>
        </w:rPr>
        <w:t>. (2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устройств автоматики и телемеханики применяется 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к</w:t>
      </w:r>
      <w:r>
        <w:rPr>
          <w:rFonts w:cs="Times New Roman" w:ascii="Times New Roman" w:hAnsi="Times New Roman"/>
          <w:sz w:val="24"/>
          <w:szCs w:val="24"/>
        </w:rPr>
        <w:t>= 6,6 лет; Е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</w:t>
      </w:r>
      <w:r>
        <w:rPr>
          <w:rFonts w:cs="Times New Roman" w:ascii="Times New Roman" w:hAnsi="Times New Roman"/>
          <w:sz w:val="24"/>
          <w:szCs w:val="24"/>
        </w:rPr>
        <w:t>=0,1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учшим по денежным показателям является вариант, для которого линии равных объемов работы Э</w:t>
      </w:r>
      <w:r>
        <w:rPr>
          <w:rFonts w:cs="Times New Roman" w:ascii="Times New Roman" w:hAnsi="Times New Roman"/>
          <w:sz w:val="24"/>
          <w:szCs w:val="24"/>
          <w:vertAlign w:val="subscript"/>
        </w:rPr>
        <w:t>год. привед</w:t>
      </w:r>
      <w:r>
        <w:rPr>
          <w:rFonts w:cs="Times New Roman" w:ascii="Times New Roman" w:hAnsi="Times New Roman"/>
          <w:sz w:val="24"/>
          <w:szCs w:val="24"/>
        </w:rPr>
        <w:t xml:space="preserve"> - минимальны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яде случаев определить экономическую эффективность новой техники методом сопоставления годовых суммарных приведенных капитальных затрат и эксплуатационных расходов бывает затруднительно (например, в случае вариантов с разными объемами работы). В таких случаях оценку экономической эффективности новой техники (при сравнении вариантов) целесообразно производить методом сопоставления удельных (относительных) затрат капиталовложений и эксплуатационных расходов, приходящихся на единицу продук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в годовые приведенные эксплуатационно-строительные затраты по каждому из сравниваемых вариантов и разделив их на заданный объем работы (пары поездов, количество перерабатываемых вагонов в сутки или другие), устанавливают удельные затраты, приходящиеся на единицу продукци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уд. </w:t>
      </w:r>
      <w:r>
        <w:rPr>
          <w:rFonts w:cs="Times New Roman" w:ascii="Times New Roman" w:hAnsi="Times New Roman"/>
          <w:sz w:val="24"/>
          <w:szCs w:val="24"/>
        </w:rPr>
        <w:t>= Э</w:t>
      </w:r>
      <w:r>
        <w:rPr>
          <w:rFonts w:cs="Times New Roman" w:ascii="Times New Roman" w:hAnsi="Times New Roman"/>
          <w:sz w:val="24"/>
          <w:szCs w:val="24"/>
          <w:vertAlign w:val="subscript"/>
        </w:rPr>
        <w:t>год. привед</w:t>
      </w:r>
      <w:r>
        <w:rPr>
          <w:rFonts w:cs="Times New Roman" w:ascii="Times New Roman" w:hAnsi="Times New Roman"/>
          <w:sz w:val="24"/>
          <w:szCs w:val="24"/>
        </w:rPr>
        <w:t>/365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ут.,</w:t>
      </w:r>
      <w:r>
        <w:rPr>
          <w:rFonts w:cs="Times New Roman" w:ascii="Times New Roman" w:hAnsi="Times New Roman"/>
          <w:sz w:val="24"/>
          <w:szCs w:val="24"/>
        </w:rPr>
        <w:t>руб. /пар. поездов. (3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уд</w:t>
      </w:r>
      <w:r>
        <w:rPr>
          <w:rFonts w:cs="Times New Roman" w:ascii="Times New Roman" w:hAnsi="Times New Roman"/>
          <w:sz w:val="24"/>
          <w:szCs w:val="24"/>
        </w:rPr>
        <w:t xml:space="preserve"> - удельные затраты на единицу продукции;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ут</w:t>
      </w:r>
      <w:r>
        <w:rPr>
          <w:rFonts w:cs="Times New Roman" w:ascii="Times New Roman" w:hAnsi="Times New Roman"/>
          <w:sz w:val="24"/>
          <w:szCs w:val="24"/>
        </w:rPr>
        <w:t xml:space="preserve"> - суточный размер движения поездов, пар поез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учшим является вариант, для которого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уд</w:t>
      </w:r>
      <w:r>
        <w:rPr>
          <w:rFonts w:cs="Times New Roman" w:ascii="Times New Roman" w:hAnsi="Times New Roman"/>
          <w:sz w:val="24"/>
          <w:szCs w:val="24"/>
        </w:rPr>
        <w:t xml:space="preserve"> – минимальны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уд. </w:t>
      </w:r>
      <w:r>
        <w:rPr>
          <w:rFonts w:cs="Times New Roman" w:ascii="Times New Roman" w:hAnsi="Times New Roman"/>
          <w:sz w:val="24"/>
          <w:szCs w:val="24"/>
        </w:rPr>
        <w:t>=14 235,5/365/42=0,93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ы экономической эффективности сравниваемых вариантов методом удельных затрат на единицу продукци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562"/>
        <w:gridCol w:w="1417"/>
        <w:gridCol w:w="1985"/>
        <w:gridCol w:w="2202"/>
        <w:gridCol w:w="2015"/>
      </w:tblGrid>
      <w:tr>
        <w:trPr/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Устройства СЦБ до и после реконст-рукции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Размеры движения (пары поездов в сутки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Абсолютные затраты, тыс. руб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Годовые приведенные затраты при Ток=6,6 лет,т.е Ен=0,15, Э</w:t>
            </w: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vertAlign w:val="subscript"/>
              </w:rPr>
              <w:t>год. привед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Удельные затраты на 1 пару поездов Суд.</w:t>
            </w:r>
          </w:p>
        </w:tc>
      </w:tr>
      <w:tr>
        <w:trPr>
          <w:trHeight w:val="1797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Капитало-вложения, 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Годовые эксплуата-ционные затраты, Сэкспл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Э</w:t>
            </w: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vertAlign w:val="subscript"/>
              </w:rPr>
              <w:t xml:space="preserve">год. привед. </w:t>
            </w: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=С</w:t>
            </w: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vertAlign w:val="subscript"/>
              </w:rPr>
              <w:t xml:space="preserve">экспл. </w:t>
            </w: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+0,15*К,тыс. руб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vertAlign w:val="subscript"/>
              </w:rPr>
              <w:t xml:space="preserve">уд. </w:t>
            </w: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= Э</w:t>
            </w: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vertAlign w:val="subscript"/>
              </w:rPr>
              <w:t>год.привед</w:t>
            </w: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/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/365</w:t>
            </w: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vertAlign w:val="subscript"/>
              </w:rPr>
              <w:t>сут.,</w:t>
            </w: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  <w:t>руб. /пар. поездов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уществующие устройств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 231,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 235,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3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новь вводимые устройств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 231,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 235,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9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оставляя удельные затраты на пару поездов (1,03 руб./пару поездов при существующих устройствах и 0,93 руб./пар поездов при вновь вводимых устройствах), можно видеть,  что строительство новых устройств в данном случае экономически целесообразно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Выбор метода обслуживания и организации труда на вновь вводимых устройства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технического обслуживания – это организационная форма кооперации и разделения труда работников, непосредственно обслуживающих устройства автоматики и телемеханики для обеспечения надежного функционирования техни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исходных данных, технической оснащенности дистанции, назначения и размещения цехов, местных условий выбирается метод обслуживания устройств автоматики и телемеханик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методы подразделяются на индивидуальные, групповые и комбинирован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дивидуальный метод предусматривает деление обслуживаемого объекта на небольшие участки, на которых весь комплекс работ выполняют электромеханик с электромонтером. Бригада в составе электромеханика и электромонтера будет называться местной бригадо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овым (бригадным) методом можно назвать организационную форму объединения трех и более человек, обслуживающих большой человек и выполняющие все операции по ТО. Обычно состав бригады не превышает 6ти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бинированный (бригадно-околотковый) метод – это форма объединения персонала, при которой часть работ выполняется индивидуально (местными бригадами), а другая часть – бригадой. При этом бригада осуществляет комплекс операций, требующих наибольшей квалификации, а также специальных приборов и приспособлений. Обычно такая централизованная бригада формируется из работников РТУ и обслуживает участки 100-250 к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боре методов обслуживания необходимо руководствоватьс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иповым проектом организации труда при комплексном методе обслуживания автоблокировки и электрической централизации малых станций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иповым проектом бригадной формы организации труда при обслуживании электрической централизации крупных станц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анной станции централизованный метод обслужива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или большая часть объема работ по техническому обслуживанию устройств нескольких станций и перегонов выполняет централизованная бригада, базирующаяся на опорной стан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ализованная бригада в соответствии с графиком объезжает все станции и сигнальные точки перегонов для выполнения плановых работ, работ по замене приборов и повышению надежности, устраняет отказы и т.д. В зависимости от местных условий (интенсивности движения поездов, удаленности жилья работников от станции) на опорной станции организуют сменное дежурство электромехаников для обеспечения оперативного устранения отказов на участке с выделением этой бригаде автомобиля либо устанавливают дежурство на дом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личие от других методов обслуживания, при которых одним из основополагающих принципов построения графиков технологического процесса является строгое распределение работ по дням недели (каждой работе 4-х недельного графика свой день), при централизованном методе к дням недели привязывают не работы, а объекты – станции и перегоны. Это вызвано тем, что при централизованном обслуживании в один день бригада может посетить лишь 1-2 стан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одной недели соответствующий комплекс работ должен быть выполнен на всех объектах участка бригады.</w:t>
      </w:r>
      <w:r>
        <w:br w:type="page"/>
      </w:r>
    </w:p>
    <w:p>
      <w:pPr>
        <w:pStyle w:val="Normal"/>
        <w:spacing w:lineRule="auto" w:line="360"/>
        <w:ind w:left="141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исок используемых источников </w:t>
      </w:r>
    </w:p>
    <w:p>
      <w:pPr>
        <w:pStyle w:val="Style51"/>
        <w:widowControl/>
        <w:spacing w:lineRule="auto" w:line="360"/>
        <w:rPr>
          <w:rStyle w:val="FontStyle13"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51"/>
        <w:widowControl/>
        <w:spacing w:lineRule="auto" w:line="360"/>
        <w:rPr/>
      </w:pPr>
      <w:r>
        <w:rPr>
          <w:rStyle w:val="FontStyle13"/>
          <w:sz w:val="24"/>
          <w:szCs w:val="24"/>
        </w:rPr>
        <w:t xml:space="preserve">  </w:t>
      </w:r>
      <w:r>
        <w:rPr>
          <w:rStyle w:val="FontStyle13"/>
          <w:sz w:val="24"/>
          <w:szCs w:val="24"/>
        </w:rPr>
        <w:t xml:space="preserve">1. Грибов В Д, Грузинов </w:t>
      </w:r>
      <w:r>
        <w:rPr>
          <w:rStyle w:val="FontStyle13"/>
          <w:sz w:val="24"/>
          <w:szCs w:val="24"/>
          <w:lang w:val="de-DE"/>
        </w:rPr>
        <w:t xml:space="preserve">BPL, </w:t>
      </w:r>
      <w:r>
        <w:rPr>
          <w:rStyle w:val="FontStyle13"/>
          <w:sz w:val="24"/>
          <w:szCs w:val="24"/>
        </w:rPr>
        <w:t xml:space="preserve">Кузьменко В А </w:t>
      </w:r>
      <w:r>
        <w:rPr>
          <w:rStyle w:val="FontStyle12"/>
        </w:rPr>
        <w:t xml:space="preserve">Экономика </w:t>
      </w:r>
      <w:r>
        <w:rPr>
          <w:rStyle w:val="FontStyle13"/>
          <w:sz w:val="24"/>
          <w:szCs w:val="24"/>
        </w:rPr>
        <w:t>предприятия: учебное пособие 3-е изд. Стер.- М: КНОРУС, 2010г.- 416с.- (Среднее профессиональное образование).</w:t>
      </w:r>
    </w:p>
    <w:p>
      <w:pPr>
        <w:pStyle w:val="Style31"/>
        <w:widowControl/>
        <w:spacing w:lineRule="auto" w:line="360"/>
        <w:rPr/>
      </w:pPr>
      <w:r>
        <w:rPr>
          <w:rStyle w:val="FontStyle13"/>
          <w:sz w:val="24"/>
          <w:szCs w:val="24"/>
        </w:rPr>
        <w:t xml:space="preserve">  </w:t>
      </w:r>
      <w:r>
        <w:rPr>
          <w:rStyle w:val="FontStyle13"/>
          <w:sz w:val="24"/>
          <w:szCs w:val="24"/>
        </w:rPr>
        <w:t>2. Карпов И.В., Климович СТ., Хляпова Л.И. Экономика, организация и планирование хозяйства сигнализации и связи. М.: Желдориздат, 2001.</w:t>
      </w:r>
    </w:p>
    <w:p>
      <w:pPr>
        <w:pStyle w:val="Style41"/>
        <w:widowControl/>
        <w:spacing w:lineRule="auto" w:line="360"/>
        <w:rPr/>
      </w:pPr>
      <w:r>
        <w:rPr>
          <w:rStyle w:val="FontStyle13"/>
          <w:sz w:val="24"/>
          <w:szCs w:val="24"/>
        </w:rPr>
        <w:t xml:space="preserve">  </w:t>
      </w:r>
      <w:r>
        <w:rPr>
          <w:rStyle w:val="FontStyle13"/>
          <w:sz w:val="24"/>
          <w:szCs w:val="24"/>
        </w:rPr>
        <w:t>3. Инструкция по техническому обслуживанию устройств сигнализации, централизации и блокировки (СЦБ). ЦШ-720. М.: Транспорт, 2000 Дополнительная:</w:t>
      </w:r>
    </w:p>
    <w:p>
      <w:pPr>
        <w:pStyle w:val="Style31"/>
        <w:widowControl/>
        <w:spacing w:lineRule="auto" w:line="360"/>
        <w:rPr/>
      </w:pPr>
      <w:r>
        <w:rPr>
          <w:rStyle w:val="FontStyle13"/>
          <w:sz w:val="24"/>
          <w:szCs w:val="24"/>
        </w:rPr>
        <w:t xml:space="preserve">  </w:t>
      </w:r>
      <w:r>
        <w:rPr>
          <w:rStyle w:val="FontStyle13"/>
          <w:sz w:val="24"/>
          <w:szCs w:val="24"/>
        </w:rPr>
        <w:t>4. В.Я. Горфинкеля В.А. Швандара Экономика предприятия. Москва 2004г.</w:t>
      </w:r>
    </w:p>
    <w:p>
      <w:pPr>
        <w:pStyle w:val="Style41"/>
        <w:widowControl/>
        <w:spacing w:lineRule="auto" w:line="360"/>
        <w:rPr/>
      </w:pPr>
      <w:r>
        <w:rPr>
          <w:rStyle w:val="FontStyle13"/>
          <w:sz w:val="24"/>
          <w:szCs w:val="24"/>
        </w:rPr>
        <w:t xml:space="preserve">  </w:t>
      </w:r>
      <w:r>
        <w:rPr>
          <w:rStyle w:val="FontStyle13"/>
          <w:sz w:val="24"/>
          <w:szCs w:val="24"/>
        </w:rPr>
        <w:t>5. П.В. Тальминовй, Е.В. Чернецовой Практикум по экономике организации (предприятия) Москва 2006 г.</w:t>
      </w:r>
    </w:p>
    <w:p>
      <w:pPr>
        <w:pStyle w:val="Style41"/>
        <w:widowControl/>
        <w:spacing w:lineRule="auto" w:line="360"/>
        <w:rPr/>
      </w:pPr>
      <w:r>
        <w:rPr>
          <w:rStyle w:val="FontStyle13"/>
          <w:sz w:val="24"/>
          <w:szCs w:val="24"/>
        </w:rPr>
        <w:t xml:space="preserve">  </w:t>
      </w:r>
      <w:r>
        <w:rPr>
          <w:rStyle w:val="FontStyle13"/>
          <w:sz w:val="24"/>
          <w:szCs w:val="24"/>
        </w:rPr>
        <w:t>6. Гейц И.В. Нормирование труда и регламентация рабочего времени Москва 2006 г.</w:t>
      </w:r>
    </w:p>
    <w:p>
      <w:pPr>
        <w:pStyle w:val="Style51"/>
        <w:widowControl/>
        <w:spacing w:lineRule="auto" w:line="360"/>
        <w:rPr/>
      </w:pPr>
      <w:r>
        <w:rPr>
          <w:rStyle w:val="FontStyle13"/>
          <w:sz w:val="24"/>
          <w:szCs w:val="24"/>
        </w:rPr>
        <w:t xml:space="preserve">  </w:t>
      </w:r>
      <w:r>
        <w:rPr>
          <w:rStyle w:val="FontStyle13"/>
          <w:sz w:val="24"/>
          <w:szCs w:val="24"/>
        </w:rPr>
        <w:t>7.Положение о корпоративной системе оплаты труда работников филиалов и структурных подразделений открытого акционерного общества «Российские железные дороги»</w:t>
      </w:r>
    </w:p>
    <w:p>
      <w:pPr>
        <w:pStyle w:val="Style41"/>
        <w:widowControl/>
        <w:spacing w:lineRule="auto" w:line="360"/>
        <w:rPr/>
      </w:pPr>
      <w:r>
        <w:rPr>
          <w:rStyle w:val="FontStyle13"/>
          <w:sz w:val="24"/>
          <w:szCs w:val="24"/>
        </w:rPr>
        <w:t xml:space="preserve">  </w:t>
      </w:r>
      <w:r>
        <w:rPr>
          <w:rStyle w:val="FontStyle13"/>
          <w:sz w:val="24"/>
          <w:szCs w:val="24"/>
        </w:rPr>
        <w:t>8. Методические рекомендации по проведению практических занятий по дисциплине Экономика, организация и управление предприятием для средних специальных учебных заведений железнодорожного транспорта УМК МПС России М.: 2001г.</w:t>
      </w:r>
    </w:p>
    <w:p>
      <w:pPr>
        <w:pStyle w:val="Style41"/>
        <w:widowControl/>
        <w:spacing w:lineRule="auto" w:line="360"/>
        <w:rPr/>
      </w:pPr>
      <w:r>
        <w:rPr>
          <w:rStyle w:val="FontStyle13"/>
          <w:sz w:val="24"/>
          <w:szCs w:val="24"/>
        </w:rPr>
        <w:t xml:space="preserve">  </w:t>
      </w:r>
      <w:r>
        <w:rPr>
          <w:rStyle w:val="FontStyle13"/>
          <w:sz w:val="24"/>
          <w:szCs w:val="24"/>
        </w:rPr>
        <w:t>9. Методические рекомендации по выполнению курсовой работы по дисциплине Экономика, организация и управление предприятием для среднего профессионального образования УМК МПС России М.: 2001г.</w:t>
      </w:r>
    </w:p>
    <w:p>
      <w:pPr>
        <w:pStyle w:val="Style41"/>
        <w:widowControl/>
        <w:spacing w:lineRule="auto" w:line="360"/>
        <w:rPr/>
      </w:pPr>
      <w:r>
        <w:rPr>
          <w:rStyle w:val="FontStyle13"/>
          <w:sz w:val="24"/>
          <w:szCs w:val="24"/>
        </w:rPr>
        <w:t xml:space="preserve">  </w:t>
      </w:r>
      <w:r>
        <w:rPr>
          <w:rStyle w:val="FontStyle13"/>
          <w:sz w:val="24"/>
          <w:szCs w:val="24"/>
        </w:rPr>
        <w:t>10. Тестовый контроль знаний по предмету «Экономика, организация и управление предприятием» для преподавателей техникумов и колледжей железнодорожного транспорта УМК МПС России М.: 1999г.</w:t>
      </w:r>
    </w:p>
    <w:p>
      <w:pPr>
        <w:pStyle w:val="Style31"/>
        <w:widowControl/>
        <w:spacing w:lineRule="auto" w:line="360"/>
        <w:rPr/>
      </w:pPr>
      <w:r>
        <w:rPr>
          <w:rStyle w:val="FontStyle13"/>
          <w:sz w:val="24"/>
          <w:szCs w:val="24"/>
        </w:rPr>
        <w:t xml:space="preserve">  </w:t>
      </w:r>
      <w:r>
        <w:rPr>
          <w:rStyle w:val="FontStyle13"/>
          <w:sz w:val="24"/>
          <w:szCs w:val="24"/>
        </w:rPr>
        <w:t>11. Нормативы численности работников дистанций СЦБ ОАО «РЖД» М. :2007г.</w:t>
      </w:r>
    </w:p>
    <w:p>
      <w:pPr>
        <w:pStyle w:val="Style41"/>
        <w:widowControl/>
        <w:spacing w:lineRule="auto" w:line="360"/>
        <w:rPr/>
      </w:pPr>
      <w:r>
        <w:rPr>
          <w:rStyle w:val="FontStyle13"/>
          <w:sz w:val="24"/>
          <w:szCs w:val="24"/>
        </w:rPr>
        <w:t xml:space="preserve">  </w:t>
      </w:r>
      <w:r>
        <w:rPr>
          <w:rStyle w:val="FontStyle13"/>
          <w:sz w:val="24"/>
          <w:szCs w:val="24"/>
        </w:rPr>
        <w:t>12. Распоряжение об утверждении Нормативов численности работников дистанций СЦБ ОАО «РЖД» от 03.02.2010г.</w:t>
      </w:r>
    </w:p>
    <w:p>
      <w:pPr>
        <w:pStyle w:val="Style21"/>
        <w:widowControl/>
        <w:spacing w:lineRule="auto" w:line="360"/>
        <w:rPr/>
      </w:pPr>
      <w:r>
        <w:rPr>
          <w:rStyle w:val="FontStyle13"/>
          <w:sz w:val="24"/>
          <w:szCs w:val="24"/>
        </w:rPr>
        <w:t xml:space="preserve">  </w:t>
      </w:r>
      <w:r>
        <w:rPr>
          <w:rStyle w:val="FontStyle13"/>
          <w:sz w:val="24"/>
          <w:szCs w:val="24"/>
        </w:rPr>
        <w:t>13.Адреса электронных источников: •</w:t>
      </w:r>
    </w:p>
    <w:p>
      <w:pPr>
        <w:pStyle w:val="Style21"/>
        <w:widowControl/>
        <w:spacing w:lineRule="auto" w:line="360"/>
        <w:rPr/>
      </w:pPr>
      <w:r>
        <w:rPr>
          <w:rStyle w:val="FontStyle13"/>
          <w:sz w:val="24"/>
          <w:szCs w:val="24"/>
        </w:rPr>
        <w:t xml:space="preserve">    </w:t>
      </w:r>
      <w:r>
        <w:rPr>
          <w:rStyle w:val="FontStyle13"/>
          <w:sz w:val="24"/>
          <w:szCs w:val="24"/>
          <w:lang w:val="de-DE"/>
        </w:rPr>
        <w:t>-</w:t>
      </w:r>
      <w:r>
        <w:rPr>
          <w:rStyle w:val="FontStyle13"/>
          <w:sz w:val="24"/>
          <w:szCs w:val="24"/>
          <w:u w:val="single"/>
          <w:lang w:val="de-DE"/>
        </w:rPr>
        <w:t xml:space="preserve">http ://j ournal. </w:t>
      </w:r>
      <w:hyperlink r:id="rId4">
        <w:r>
          <w:rPr>
            <w:rStyle w:val="InternetLink"/>
            <w:color w:val="000000"/>
            <w:lang w:val="en-US"/>
          </w:rPr>
          <w:t xml:space="preserve">seun.ru </w:t>
        </w:r>
      </w:hyperlink>
      <w:r>
        <w:rPr>
          <w:rStyle w:val="FontStyle13"/>
          <w:sz w:val="24"/>
          <w:szCs w:val="24"/>
          <w:lang w:val="de-DE"/>
        </w:rPr>
        <w:t>-http ://</w:t>
      </w:r>
      <w:hyperlink r:id="rId5">
        <w:r>
          <w:rPr>
            <w:rStyle w:val="InternetLink"/>
            <w:color w:val="000000"/>
            <w:lang w:val="de-DE"/>
          </w:rPr>
          <w:t>www.aks</w:t>
        </w:r>
      </w:hyperlink>
      <w:r>
        <w:rPr>
          <w:rStyle w:val="FontStyle13"/>
          <w:sz w:val="24"/>
          <w:szCs w:val="24"/>
          <w:lang w:val="de-DE"/>
        </w:rPr>
        <w:t xml:space="preserve"> </w:t>
      </w:r>
      <w:r>
        <w:rPr>
          <w:rStyle w:val="FontStyle13"/>
          <w:sz w:val="24"/>
          <w:szCs w:val="24"/>
          <w:lang w:val="en-US"/>
        </w:rPr>
        <w:t>.</w:t>
      </w:r>
      <w:r>
        <w:rPr>
          <w:rStyle w:val="FontStyle13"/>
          <w:sz w:val="24"/>
          <w:szCs w:val="24"/>
        </w:rPr>
        <w:t>ш</w:t>
      </w:r>
      <w:r>
        <w:rPr>
          <w:rStyle w:val="FontStyle13"/>
          <w:sz w:val="24"/>
          <w:szCs w:val="24"/>
          <w:lang w:val="de-DE"/>
        </w:rPr>
        <w:t>/goods/</w:t>
      </w:r>
      <w:r>
        <w:rPr>
          <w:rStyle w:val="FontStyle13"/>
          <w:sz w:val="24"/>
          <w:szCs w:val="24"/>
          <w:lang w:val="en-US"/>
        </w:rPr>
        <w:t>15555564396</w:t>
      </w:r>
    </w:p>
    <w:p>
      <w:pPr>
        <w:pStyle w:val="Style51"/>
        <w:widowControl/>
        <w:spacing w:lineRule="auto" w:line="360"/>
        <w:rPr/>
      </w:pPr>
      <w:r>
        <w:rPr>
          <w:rStyle w:val="FontStyle13"/>
          <w:sz w:val="24"/>
          <w:szCs w:val="24"/>
          <w:lang w:val="en-US" w:eastAsia="de-DE"/>
        </w:rPr>
        <w:t xml:space="preserve">    </w:t>
      </w:r>
      <w:r>
        <w:rPr>
          <w:rStyle w:val="FontStyle13"/>
          <w:sz w:val="24"/>
          <w:szCs w:val="24"/>
          <w:lang w:val="de-DE" w:eastAsia="de-DE"/>
        </w:rPr>
        <w:t>-</w:t>
      </w:r>
      <w:hyperlink r:id="rId6">
        <w:r>
          <w:rPr>
            <w:rStyle w:val="InternetLink"/>
            <w:color w:val="000000"/>
            <w:lang w:val="de-DE" w:eastAsia="de-DE"/>
          </w:rPr>
          <w:t xml:space="preserve">http://aux/scbist.com/attachment.php?attaclmientid=3919&amp;d=1284642195 </w:t>
        </w:r>
      </w:hyperlink>
      <w:r>
        <w:rPr>
          <w:rStyle w:val="FontStyle13"/>
          <w:sz w:val="24"/>
          <w:szCs w:val="24"/>
          <w:u w:val="single"/>
          <w:lang w:val="en-US" w:eastAsia="de-DE"/>
        </w:rPr>
        <w:t xml:space="preserve">     </w:t>
      </w:r>
    </w:p>
    <w:p>
      <w:pPr>
        <w:pStyle w:val="Style51"/>
        <w:widowControl/>
        <w:spacing w:lineRule="auto" w:line="360"/>
        <w:rPr/>
      </w:pPr>
      <w:r>
        <w:rPr>
          <w:rStyle w:val="FontStyle13"/>
          <w:sz w:val="24"/>
          <w:szCs w:val="24"/>
          <w:u w:val="single"/>
          <w:lang w:val="en-US" w:eastAsia="de-DE"/>
        </w:rPr>
        <w:t xml:space="preserve">    </w:t>
      </w:r>
      <w:r>
        <w:rPr>
          <w:rStyle w:val="FontStyle13"/>
          <w:sz w:val="24"/>
          <w:szCs w:val="24"/>
          <w:lang w:val="de-DE" w:eastAsia="de-DE"/>
        </w:rPr>
        <w:t>-h1tp://</w:t>
      </w:r>
      <w:hyperlink r:id="rId7">
        <w:r>
          <w:rPr>
            <w:rStyle w:val="InternetLink"/>
            <w:color w:val="000000"/>
            <w:lang w:val="de-DE" w:eastAsia="de-DE"/>
          </w:rPr>
          <w:t>www.mcrr.ru/joumals/203/l</w:t>
        </w:r>
      </w:hyperlink>
      <w:r>
        <w:rPr>
          <w:rStyle w:val="FontStyle13"/>
          <w:sz w:val="24"/>
          <w:szCs w:val="24"/>
          <w:lang w:val="de-DE" w:eastAsia="de-DE"/>
        </w:rPr>
        <w:t xml:space="preserve"> </w:t>
      </w:r>
      <w:r>
        <w:rPr>
          <w:rStyle w:val="FontStyle13"/>
          <w:sz w:val="24"/>
          <w:szCs w:val="24"/>
          <w:lang w:val="en-US" w:eastAsia="de-DE"/>
        </w:rPr>
        <w:t>156/18395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  <w:object w:dxaOrig="9968" w:dyaOrig="1464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3.95pt;height:707.3pt" filled="f" o:ole="">
            <v:imagedata r:id="rId9" o:title=""/>
          </v:shape>
          <o:OLEObject Type="Embed" ProgID="" ShapeID="ole_rId8" DrawAspect="Content" ObjectID="_1512192068" r:id="rId8"/>
        </w:object>
      </w:r>
    </w:p>
    <w:sectPr>
      <w:footerReference w:type="default" r:id="rId10"/>
      <w:type w:val="nextPage"/>
      <w:pgSz w:w="11906" w:h="16838"/>
      <w:pgMar w:left="1701" w:right="567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урсовая работа"/>
    <w:basedOn w:val="Normal"/>
    <w:qFormat/>
    <w:pPr>
      <w:spacing w:lineRule="auto" w:line="360" w:before="6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АБЛИЦА"/>
    <w:next w:val="Normal"/>
    <w:qFormat/>
    <w:pPr>
      <w:widowControl/>
      <w:bidi w:val="0"/>
      <w:spacing w:lineRule="auto" w:line="360" w:before="60" w:after="0"/>
    </w:pPr>
    <w:rPr>
      <w:rFonts w:ascii="Times New Roman" w:hAnsi="Times New Roman" w:eastAsia="Times New Roman" w:cs="Times New Roman"/>
      <w:b/>
      <w:color w:val="000000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seun.ru/" TargetMode="External"/><Relationship Id="rId5" Type="http://schemas.openxmlformats.org/officeDocument/2006/relationships/hyperlink" Target="http://www.aks/" TargetMode="External"/><Relationship Id="rId6" Type="http://schemas.openxmlformats.org/officeDocument/2006/relationships/hyperlink" Target="http://aux/scbist.com/attachment.php?attaclmientid=3919&amp;d=1284642195" TargetMode="External"/><Relationship Id="rId7" Type="http://schemas.openxmlformats.org/officeDocument/2006/relationships/hyperlink" Target="http://www.mcrr.ru/joumals/203/l" TargetMode="External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2:07:00Z</dcterms:created>
  <dc:creator>Admin</dc:creator>
  <dc:description/>
  <cp:keywords/>
  <dc:language>en-US</dc:language>
  <cp:lastModifiedBy>Admin</cp:lastModifiedBy>
  <dcterms:modified xsi:type="dcterms:W3CDTF">2011-03-30T07:39:00Z</dcterms:modified>
  <cp:revision>26</cp:revision>
  <dc:subject/>
  <dc:title/>
</cp:coreProperties>
</file>